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F-THEN-ELSE </w:t>
      </w:r>
      <w:r>
        <w:rPr>
          <w:sz w:val="24"/>
          <w:szCs w:val="24"/>
        </w:rPr>
        <w:t>語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上回我們透過</w:t>
      </w:r>
      <w:r>
        <w:rPr>
          <w:sz w:val="24"/>
          <w:szCs w:val="24"/>
        </w:rPr>
        <w:t>IF-THEN-ELSE</w:t>
      </w:r>
      <w:r>
        <w:rPr>
          <w:sz w:val="24"/>
          <w:szCs w:val="24"/>
        </w:rPr>
        <w:t>語句，處理過較複雜的</w:t>
      </w:r>
      <w:r>
        <w:rPr>
          <w:sz w:val="24"/>
          <w:szCs w:val="24"/>
        </w:rPr>
        <w:t>BMI</w:t>
      </w:r>
      <w:r>
        <w:rPr>
          <w:sz w:val="24"/>
          <w:szCs w:val="24"/>
        </w:rPr>
        <w:t>分類情況</w:t>
      </w:r>
      <w:r>
        <w:rPr>
          <w:sz w:val="24"/>
          <w:szCs w:val="24"/>
        </w:rPr>
        <w:t>(</w:t>
      </w:r>
      <w:r>
        <w:rPr>
          <w:sz w:val="24"/>
          <w:szCs w:val="24"/>
        </w:rPr>
        <w:t>見下表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64770</wp:posOffset>
                </wp:positionV>
                <wp:extent cx="2624455" cy="668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4400" cy="668520"/>
                          <a:chOff x="0" y="0"/>
                          <a:chExt cx="2624400" cy="668520"/>
                        </a:xfrm>
                      </wpg:grpSpPr>
                      <wps:wsp>
                        <wps:cNvSpPr/>
                        <wps:spPr>
                          <a:xfrm>
                            <a:off x="1278360" y="243360"/>
                            <a:ext cx="354240" cy="108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0912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1640" y="38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32580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22788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360"/>
                            <a:ext cx="5130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 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05280"/>
                            <a:ext cx="43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305280"/>
                            <a:ext cx="43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90000"/>
                            <a:ext cx="43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文鼎中圓" w:hAnsi="文鼎中圓" w:eastAsia="文鼎中圓" w:cs="Times New Roman"/>
                                  <w:color w:val="auto"/>
                                  <w:lang w:val="en-US" w:eastAsia="zh-TW" w:bidi="ar-SA"/>
                                </w:rPr>
                                <w:t>正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310480" y="15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6240" y="0"/>
                            <a:ext cx="354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文鼎中圓" w:hAnsi="文鼎中圓" w:eastAsia="文鼎中圓" w:cs="Times New Roman"/>
                                  <w:color w:val="auto"/>
                                  <w:lang w:val="en-US" w:eastAsia="zh-TW" w:bidi="ar-SA"/>
                                </w:rPr>
                                <w:t>過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00920" y="15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4560" y="2520"/>
                            <a:ext cx="354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文鼎中圓" w:hAnsi="文鼎中圓" w:eastAsia="文鼎中圓" w:cs="Times New Roman"/>
                                  <w:color w:val="auto"/>
                                  <w:lang w:val="en-US" w:eastAsia="zh-TW" w:bidi="ar-SA"/>
                                </w:rPr>
                                <w:t>過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5.1pt;width:206.65pt;height:52.65pt" coordorigin="586,102" coordsize="4133,105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99;top:485;width:557;height:170;mso-wrap-style:none;v-text-anchor:middle" type="_x0000_t109">
                  <v:imagedata r:id="rId3" o:detectmouseclick="t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80;top:56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1;top:7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6;top:615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4;top:461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485;width:80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- 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583;width:68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1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583;width:68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244;width:68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文鼎中圓" w:hAnsi="文鼎中圓" w:eastAsia="文鼎中圓" w:cs="Times New Roman"/>
                            <w:color w:val="auto"/>
                            <w:lang w:val="en-US" w:eastAsia="zh-TW" w:bidi="ar-SA"/>
                          </w:rPr>
                          <w:t>正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25;top:341;width:0;height:0;rotation:90" type="_x0000_t33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83;top:102;width:55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文鼎中圓" w:hAnsi="文鼎中圓" w:eastAsia="文鼎中圓" w:cs="Times New Roman"/>
                            <w:color w:val="auto"/>
                            <w:lang w:val="en-US" w:eastAsia="zh-TW" w:bidi="ar-SA"/>
                          </w:rPr>
                          <w:t>過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90;top:341;width:0;height:0;rotation:90" type="_x0000_t33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16;top:106;width:55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文鼎中圓" w:hAnsi="文鼎中圓" w:eastAsia="文鼎中圓" w:cs="Times New Roman"/>
                            <w:color w:val="auto"/>
                            <w:lang w:val="en-US" w:eastAsia="zh-TW" w:bidi="ar-SA"/>
                          </w:rPr>
                          <w:t>過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255</wp:posOffset>
                </wp:positionH>
                <wp:positionV relativeFrom="paragraph">
                  <wp:posOffset>73660</wp:posOffset>
                </wp:positionV>
                <wp:extent cx="1325880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過輕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 18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8.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過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gt; 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51.05pt;mso-wrap-distance-left:9pt;mso-wrap-distance-right:9pt;mso-wrap-distance-top:0pt;mso-wrap-distance-bottom:0pt;margin-top:5.8pt;mso-position-vertical-relative:text;margin-left:40.6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過輕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 18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8.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過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 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6855</wp:posOffset>
                </wp:positionH>
                <wp:positionV relativeFrom="paragraph">
                  <wp:posOffset>320675</wp:posOffset>
                </wp:positionV>
                <wp:extent cx="3028950" cy="1821180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84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shd w:fill="D8D8D8" w:val="clear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BMI &lt; 18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.5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shd w:fill="D8D8D8" w:val="clear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shd w:fill="D8D8D8" w:val="clea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TextBox4.Text =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“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過輕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shd w:fill="D8D8D8" w:val="clear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double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BMI &gt; 24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double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TextBox4.Text =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“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過重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double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TextBox4.Text =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“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正常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double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shd w:fill="D8D8D8" w:val="clear"/>
                              </w:rPr>
                              <w:t>End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5pt;height:145.15pt;mso-wrap-distance-left:9.05pt;mso-wrap-distance-right:9.05pt;mso-wrap-distance-top:0pt;mso-wrap-distance-bottom:0pt;margin-top:25.25pt;mso-position-vertical-relative:text;margin-left:11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  <w:shd w:fill="D8D8D8" w:val="clear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BMI &lt; 18</w:t>
                      </w:r>
                      <w:r>
                        <w:rPr>
                          <w:rFonts w:cs="Courier New" w:ascii="Courier New" w:hAnsi="Courier New"/>
                        </w:rPr>
                        <w:t>.5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  <w:shd w:fill="D8D8D8" w:val="clear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  <w:shd w:fill="D8D8D8" w:val="clear"/>
                        </w:rPr>
                        <w:t>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TextBox4.Text = </w:t>
                      </w:r>
                      <w:r>
                        <w:rPr>
                          <w:rFonts w:cs="Courier New" w:ascii="Courier New" w:hAnsi="Courier New"/>
                        </w:rPr>
                        <w:t>“</w:t>
                      </w:r>
                      <w:r>
                        <w:rPr>
                          <w:rFonts w:ascii="Courier New" w:hAnsi="Courier New" w:cs="Courier New"/>
                        </w:rPr>
                        <w:t>過輕</w:t>
                      </w:r>
                      <w:r>
                        <w:rPr>
                          <w:rFonts w:ascii="Courier New" w:hAnsi="Courier New" w:cs="Courier New"/>
                        </w:rPr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u w:val="single"/>
                          <w:shd w:fill="D8D8D8" w:val="clear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  <w:shd w:fill="D8D8D8" w:val="clear"/>
                        </w:rPr>
                        <w:t>Els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u w:val="double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BMI &gt; 24 </w:t>
                      </w:r>
                      <w:r>
                        <w:rPr>
                          <w:rFonts w:cs="Courier New" w:ascii="Courier New" w:hAnsi="Courier New"/>
                          <w:b/>
                          <w:u w:val="double"/>
                        </w:rPr>
                        <w:t>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TextBox4.Text = </w:t>
                      </w:r>
                      <w:r>
                        <w:rPr>
                          <w:rFonts w:cs="Courier New" w:ascii="Courier New" w:hAnsi="Courier New"/>
                        </w:rPr>
                        <w:t>“</w:t>
                      </w:r>
                      <w:r>
                        <w:rPr>
                          <w:rFonts w:ascii="Courier New" w:hAnsi="Courier New" w:cs="Courier New"/>
                        </w:rPr>
                        <w:t>過重</w:t>
                      </w:r>
                      <w:r>
                        <w:rPr>
                          <w:rFonts w:ascii="Courier New" w:hAnsi="Courier New" w:cs="Courier New"/>
                        </w:rPr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u w:val="double"/>
                        </w:rPr>
                        <w:t>Els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TextBox4.Text = </w:t>
                      </w:r>
                      <w:r>
                        <w:rPr>
                          <w:rFonts w:cs="Courier New" w:ascii="Courier New" w:hAnsi="Courier New"/>
                        </w:rPr>
                        <w:t>“</w:t>
                      </w:r>
                      <w:r>
                        <w:rPr>
                          <w:rFonts w:ascii="Courier New" w:hAnsi="Courier New" w:cs="Courier New"/>
                        </w:rPr>
                        <w:t>正常</w:t>
                      </w:r>
                      <w:r>
                        <w:rPr>
                          <w:rFonts w:ascii="Courier New" w:hAnsi="Courier New" w:cs="Courier New"/>
                        </w:rPr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u w:val="double"/>
                        </w:rPr>
                        <w:t>End If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u w:val="single"/>
                          <w:shd w:fill="D8D8D8" w:val="clear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  <w:shd w:fill="D8D8D8" w:val="clear"/>
                        </w:rPr>
                        <w:t>End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230505</wp:posOffset>
                </wp:positionV>
                <wp:extent cx="1057275" cy="26225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巢狀條件語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22.4pt;mso-wrap-distance-left:9.05pt;mso-wrap-distance-right:9.05pt;mso-wrap-distance-top:0pt;mso-wrap-distance-bottom:0pt;margin-top:18.15pt;mso-position-vertical-relative:text;margin-left:30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巢狀條件語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1690</wp:posOffset>
                </wp:positionH>
                <wp:positionV relativeFrom="paragraph">
                  <wp:posOffset>220345</wp:posOffset>
                </wp:positionV>
                <wp:extent cx="1858645" cy="1544320"/>
                <wp:effectExtent l="0" t="635" r="26670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1544400"/>
                          <a:chOff x="0" y="0"/>
                          <a:chExt cx="1858680" cy="1544400"/>
                        </a:xfrm>
                      </wpg:grpSpPr>
                      <wps:wsp>
                        <wps:cNvSpPr txBox="1"/>
                        <wps:spPr>
                          <a:xfrm>
                            <a:off x="0" y="523800"/>
                            <a:ext cx="914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226800"/>
                            <a:ext cx="914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192960"/>
                            <a:ext cx="1031760" cy="361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MI&lt;18.5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040" y="240120"/>
                            <a:ext cx="48564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過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744840"/>
                            <a:ext cx="1031760" cy="361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MI&gt;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040" y="786600"/>
                            <a:ext cx="48564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過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33560" y="553320"/>
                            <a:ext cx="1800" cy="190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8720" y="372240"/>
                            <a:ext cx="28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3760" y="920880"/>
                            <a:ext cx="28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39320" y="-360"/>
                            <a:ext cx="1800" cy="190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840" y="775800"/>
                            <a:ext cx="914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44720" y="1105200"/>
                            <a:ext cx="1440" cy="190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840" y="1296720"/>
                            <a:ext cx="48564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070640"/>
                            <a:ext cx="914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7pt;margin-top:17.35pt;width:146.4pt;height:121.6pt" coordorigin="-1294,347" coordsize="2928,2432">
                <v:shape id="shape_0" stroked="f" o:allowincell="f" style="position:absolute;left:-1294;top:1172;width:14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;top:704;width:14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-1207;top:651;width:1624;height:56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BMI&lt;18.5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69;top:725;width:764;height:3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過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207;top:1520;width:1624;height:56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BMI&gt;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69;top:1586;width:764;height:3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過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335;top:1219;width:1;height:299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5;top:933;width:45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3;top:1797;width:45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;top:347;width:1;height:299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121;top:1569;width:14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;top:2088;width:0;height:299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759;top:2389;width:764;height:3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正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287;top:2033;width:14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以上例子中，在一個條件語句內再有另一個條件語句，這種語句稱為</w:t>
      </w:r>
      <w:r>
        <w:rPr>
          <w:b/>
          <w:sz w:val="24"/>
          <w:szCs w:val="24"/>
          <w:u w:val="single"/>
        </w:rPr>
        <w:t>巢狀</w:t>
      </w:r>
      <w:r>
        <w:rPr>
          <w:b/>
          <w:sz w:val="24"/>
          <w:szCs w:val="24"/>
          <w:u w:val="single"/>
        </w:rPr>
        <w:t>(nested)</w:t>
      </w:r>
      <w:r>
        <w:rPr>
          <w:b/>
          <w:sz w:val="24"/>
          <w:szCs w:val="24"/>
          <w:u w:val="single"/>
        </w:rPr>
        <w:t>條件語句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想一想：如果在</w:t>
      </w:r>
      <w:r>
        <w:rPr>
          <w:sz w:val="24"/>
          <w:szCs w:val="24"/>
        </w:rPr>
        <w:t>BMI</w:t>
      </w:r>
      <w:r>
        <w:rPr>
          <w:sz w:val="24"/>
          <w:szCs w:val="24"/>
        </w:rPr>
        <w:t>中加入第四個類別：嚴重過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BMI &gt; 36)</w:t>
      </w:r>
      <w:r>
        <w:rPr>
          <w:sz w:val="24"/>
          <w:szCs w:val="24"/>
        </w:rPr>
        <w:t>，這個程式要如何處理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本日堂課：分數評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b/>
          <w:sz w:val="24"/>
          <w:szCs w:val="24"/>
        </w:rPr>
        <w:t>Grade</w:t>
      </w:r>
      <w:r>
        <w:rPr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1325880" cy="7975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評級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數範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gt;=  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62.8pt;mso-wrap-distance-left:9pt;mso-wrap-distance-right:0pt;mso-wrap-distance-top:0pt;mso-wrap-distance-bottom:0pt;margin-top:1pt;mso-position-vertical-relative:text;margin-left:43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評級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數範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=  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右方表格為分數評級的標準。參照該表格，製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個自動計算分數評級的計算器。當使用者輸入分數於程式內，程式會自動顯示該分數所屬評級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想一想：當程式內輸入分數的留空時按計算按鈕，程式會因錯誤中止執行，該如何利用</w:t>
      </w:r>
      <w:r>
        <w:rPr>
          <w:sz w:val="24"/>
          <w:szCs w:val="24"/>
        </w:rPr>
        <w:t>If-Then-Else</w:t>
      </w:r>
      <w:r>
        <w:rPr>
          <w:sz w:val="24"/>
          <w:szCs w:val="24"/>
        </w:rPr>
        <w:t>語句避免錯誤發生？這個錯誤因何引發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125095</wp:posOffset>
                </wp:positionV>
                <wp:extent cx="1538605" cy="1141730"/>
                <wp:effectExtent l="12700" t="12700" r="3492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141560"/>
                          <a:chOff x="0" y="0"/>
                          <a:chExt cx="1538640" cy="114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38640" cy="282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g:grpSp>
                        <wpg:cNvGrpSpPr/>
                        <wpg:grpSpPr>
                          <a:xfrm>
                            <a:off x="10800" y="173880"/>
                            <a:ext cx="1488960" cy="967680"/>
                          </a:xfrm>
                        </wpg:grpSpPr>
                        <wps:wsp>
                          <wps:cNvSpPr/>
                          <wps:spPr>
                            <a:xfrm>
                              <a:off x="346680" y="0"/>
                              <a:ext cx="44244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456">
                                  <a:moveTo>
                                    <a:pt x="0" y="456"/>
                                  </a:moveTo>
                                  <a:cubicBezTo>
                                    <a:pt x="117" y="342"/>
                                    <a:pt x="235" y="228"/>
                                    <a:pt x="374" y="152"/>
                                  </a:cubicBezTo>
                                  <a:cubicBezTo>
                                    <a:pt x="513" y="76"/>
                                    <a:pt x="675" y="38"/>
                                    <a:pt x="83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8920"/>
                              <a:ext cx="65088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點選了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adioBut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106400">
                              <a:off x="942120" y="120240"/>
                              <a:ext cx="44244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456">
                                  <a:moveTo>
                                    <a:pt x="0" y="456"/>
                                  </a:moveTo>
                                  <a:cubicBezTo>
                                    <a:pt x="117" y="342"/>
                                    <a:pt x="235" y="228"/>
                                    <a:pt x="374" y="152"/>
                                  </a:cubicBezTo>
                                  <a:cubicBezTo>
                                    <a:pt x="513" y="76"/>
                                    <a:pt x="675" y="38"/>
                                    <a:pt x="83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760" y="603360"/>
                              <a:ext cx="65088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未點選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adioBut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15pt;margin-top:9.85pt;width:121.15pt;height:89.9pt" coordorigin="8123,197" coordsize="2423,1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123;top:197;width:2422;height:444;mso-wrap-style:none;v-text-anchor:middle" type="_x0000_t75">
                  <v:imagedata r:id="rId5" o:detectmouseclick="t"/>
                  <v:stroke color="black" weight="12600" joinstyle="miter" endcap="flat"/>
                  <v:shadow on="t" obscured="f" color="gray"/>
                  <w10:wrap type="none"/>
                </v:shape>
                <v:group id="shape_0" style="position:absolute;left:8140;top:471;width:2267;height:1525">
                  <v:shape id="shape_0" coordsize="837,456" path="m0,456c117,342,235,228,374,152c513,76,675,38,837,0e" stroked="t" o:allowincell="f" style="position:absolute;left:8686;top:471;width:696;height:760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shape id="shape_0" fillcolor="white" stroked="t" o:allowincell="f" style="position:absolute;left:8140;top:1036;width:1024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點選了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RadioBut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837,456" path="m0,456c117,342,235,228,374,152c513,76,675,38,837,0e" stroked="t" o:allowincell="f" style="position:absolute;left:9623;top:660;width:696;height:760;mso-wrap-style:none;v-text-anchor:middle;rotation:318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shape id="shape_0" fillcolor="white" stroked="t" o:allowincell="f" style="position:absolute;left:9382;top:1421;width:1024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未點選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RadioBut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  <w:szCs w:val="24"/>
          <w:u w:val="single"/>
        </w:rPr>
        <w:t>RadioButton</w:t>
      </w:r>
      <w:r>
        <w:rPr/>
        <w:t xml:space="preserve"> </w:t>
      </w:r>
      <w:r>
        <w:rPr/>
        <w:t xml:space="preserve">   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常用元件之一，讓使用者</w:t>
      </w:r>
      <w:r>
        <w:rPr>
          <w:b/>
          <w:sz w:val="24"/>
          <w:szCs w:val="24"/>
          <w:u w:val="single"/>
        </w:rPr>
        <w:t>單選</w:t>
      </w:r>
      <w:r>
        <w:rPr>
          <w:sz w:val="24"/>
          <w:szCs w:val="24"/>
        </w:rPr>
        <w:t>所提供的選項。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RadioButton</w:t>
      </w:r>
      <w:r>
        <w:rPr>
          <w:sz w:val="24"/>
          <w:szCs w:val="24"/>
        </w:rPr>
        <w:t>屬性：</w:t>
      </w:r>
      <w:r>
        <w:rPr>
          <w:sz w:val="24"/>
          <w:szCs w:val="24"/>
        </w:rPr>
        <w:t>Checked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當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被點選，</w:t>
      </w:r>
      <w:r>
        <w:rPr>
          <w:sz w:val="24"/>
          <w:szCs w:val="24"/>
        </w:rPr>
        <w:t>Checked = True</w:t>
      </w:r>
      <w:r>
        <w:rPr>
          <w:sz w:val="24"/>
          <w:szCs w:val="24"/>
        </w:rPr>
        <w:t>；否則為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本日堂課：分數評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b/>
          <w:sz w:val="24"/>
          <w:szCs w:val="24"/>
        </w:rPr>
        <w:t>Grade2</w:t>
      </w:r>
      <w:r>
        <w:rPr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125980" cy="9423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125"/>
                              <w:gridCol w:w="1125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評級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數範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 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6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gt;=  6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gt;=  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74.2pt;mso-wrap-distance-left:9pt;mso-wrap-distance-right:0pt;mso-wrap-distance-top:0pt;mso-wrap-distance-bottom:0pt;margin-top:7.3pt;mso-position-vertical-relative:text;margin-left:37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125"/>
                        <w:gridCol w:w="1125"/>
                      </w:tblGrid>
                      <w:tr>
                        <w:trPr/>
                        <w:tc>
                          <w:tcPr>
                            <w:tcW w:w="1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評級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數範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 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6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=  6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=  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利用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及右方表格內的男女評級標準，編寫與之前程式相似的評級程式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最後，如何避免輸入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為空的情況？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/>
      </w:pPr>
      <w:r>
        <w:rPr>
          <w:b/>
          <w:sz w:val="24"/>
          <w:szCs w:val="24"/>
          <w:u w:val="single"/>
        </w:rPr>
        <w:t>註解</w:t>
      </w:r>
      <w:r>
        <w:rPr>
          <w:rFonts w:cs="Calibri"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(Comment)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當多人合力編寫電腦程式</w:t>
      </w:r>
      <w:r>
        <w:rPr>
          <w:sz w:val="24"/>
          <w:szCs w:val="24"/>
        </w:rPr>
        <w:t>Project</w:t>
      </w:r>
      <w:r>
        <w:rPr>
          <w:sz w:val="24"/>
          <w:szCs w:val="24"/>
        </w:rPr>
        <w:t>時，為能令每個人都明白程式的內容，編程人員都會在指令的上方或入</w:t>
      </w:r>
      <w:r>
        <w:rPr>
          <w:b/>
          <w:sz w:val="24"/>
          <w:szCs w:val="24"/>
          <w:u w:val="single"/>
        </w:rPr>
        <w:t>註解</w:t>
      </w:r>
      <w:r>
        <w:rPr>
          <w:sz w:val="24"/>
          <w:szCs w:val="24"/>
        </w:rPr>
        <w:t>，以闡明該指令的目的及用途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VB</w:t>
      </w:r>
      <w:r>
        <w:rPr>
          <w:sz w:val="24"/>
          <w:szCs w:val="24"/>
        </w:rPr>
        <w:t>中，在程式內輸入註解前，必須先輸入</w:t>
      </w:r>
      <w:r>
        <w:rPr>
          <w:b/>
          <w:sz w:val="24"/>
          <w:szCs w:val="24"/>
          <w:u w:val="single"/>
        </w:rPr>
        <w:t>單引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single quote  ‘  )</w:t>
      </w:r>
      <w:r>
        <w:rPr>
          <w:sz w:val="24"/>
          <w:szCs w:val="24"/>
        </w:rPr>
        <w:t>，引號後的文字會在</w:t>
      </w:r>
      <w:r>
        <w:rPr>
          <w:sz w:val="24"/>
          <w:szCs w:val="24"/>
        </w:rPr>
        <w:t>VB</w:t>
      </w:r>
      <w:r>
        <w:rPr>
          <w:sz w:val="24"/>
          <w:szCs w:val="24"/>
        </w:rPr>
        <w:t>中轉為青色。</w:t>
      </w:r>
      <w:r>
        <w:rPr>
          <w:b/>
          <w:sz w:val="24"/>
          <w:szCs w:val="24"/>
          <w:u w:val="single"/>
        </w:rPr>
        <w:t>屬於註解的一切指令均被</w:t>
      </w:r>
      <w:r>
        <w:rPr>
          <w:b/>
          <w:sz w:val="24"/>
          <w:szCs w:val="24"/>
          <w:u w:val="single"/>
        </w:rPr>
        <w:t>VB</w:t>
      </w:r>
      <w:r>
        <w:rPr>
          <w:b/>
          <w:sz w:val="24"/>
          <w:szCs w:val="24"/>
          <w:u w:val="single"/>
        </w:rPr>
        <w:t>視為普通文字，在執行時會被省略！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3028950" cy="1472565"/>
                <wp:effectExtent l="0" t="0" r="22225" b="2222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定義變量：</w:t>
                            </w:r>
                            <w:r>
                              <w:rPr/>
                              <w:tab/>
                              <w:t xml:space="preserve">weight </w:t>
                            </w:r>
                            <w:r>
                              <w:rPr/>
                              <w:t>為記錄重量的整數變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 xml:space="preserve">height </w:t>
                            </w:r>
                            <w:r>
                              <w:rPr/>
                              <w:t>為記錄高度的整數變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m weight, height as inte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5pt;height:117.7pt;mso-wrap-distance-left:9.05pt;mso-wrap-distance-right:9.05pt;mso-wrap-distance-top:0pt;mso-wrap-distance-bottom:0pt;margin-top:3.3pt;mso-position-vertical-relative:text;margin-left:-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定義變量：</w:t>
                      </w:r>
                      <w:r>
                        <w:rPr/>
                        <w:tab/>
                        <w:t xml:space="preserve">weight </w:t>
                      </w:r>
                      <w:r>
                        <w:rPr/>
                        <w:t>為記錄重量的整數變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ab/>
                      </w:r>
                      <w:r>
                        <w:rPr/>
                        <w:tab/>
                        <w:t xml:space="preserve">height </w:t>
                      </w:r>
                      <w:r>
                        <w:rPr/>
                        <w:t>為記錄高度的整數變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Dim weight, height as integ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055</wp:posOffset>
                </wp:positionH>
                <wp:positionV relativeFrom="paragraph">
                  <wp:posOffset>41910</wp:posOffset>
                </wp:positionV>
                <wp:extent cx="3028950" cy="1472565"/>
                <wp:effectExtent l="0" t="0" r="22225" b="22225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按</w:t>
                            </w:r>
                            <w:r>
                              <w:rPr/>
                              <w:t>BMI</w:t>
                            </w:r>
                            <w:r>
                              <w:rPr/>
                              <w:t>作判斷：</w:t>
                            </w:r>
                            <w:r>
                              <w:rPr/>
                              <w:t>BMI</w:t>
                            </w:r>
                            <w:r>
                              <w:rPr/>
                              <w:t>小於</w:t>
                            </w:r>
                            <w:r>
                              <w:rPr/>
                              <w:t>18.5</w:t>
                            </w:r>
                            <w:r>
                              <w:rPr/>
                              <w:t>為過輕，在</w:t>
                            </w:r>
                            <w:r>
                              <w:rPr/>
                              <w:t>TextBox4</w:t>
                            </w:r>
                            <w:r>
                              <w:rPr/>
                              <w:t>內顯示評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f  BMI &lt; 18.5 Th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TextBox4.Text = “</w:t>
                            </w:r>
                            <w:r>
                              <w:rPr/>
                              <w:t>過輕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5pt;height:117.7pt;mso-wrap-distance-left:9.05pt;mso-wrap-distance-right:9.05pt;mso-wrap-distance-top:0pt;mso-wrap-distance-bottom:0pt;margin-top:3.3pt;mso-position-vertical-relative:text;margin-left:27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按</w:t>
                      </w:r>
                      <w:r>
                        <w:rPr/>
                        <w:t>BMI</w:t>
                      </w:r>
                      <w:r>
                        <w:rPr/>
                        <w:t>作判斷：</w:t>
                      </w:r>
                      <w:r>
                        <w:rPr/>
                        <w:t>BMI</w:t>
                      </w:r>
                      <w:r>
                        <w:rPr/>
                        <w:t>小於</w:t>
                      </w:r>
                      <w:r>
                        <w:rPr/>
                        <w:t>18.5</w:t>
                      </w:r>
                      <w:r>
                        <w:rPr/>
                        <w:t>為過輕，在</w:t>
                      </w:r>
                      <w:r>
                        <w:rPr/>
                        <w:t>TextBox4</w:t>
                      </w:r>
                      <w:r>
                        <w:rPr/>
                        <w:t>內顯示評語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f  BMI &lt; 18.5 Th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TextBox4.Text = “</w:t>
                      </w:r>
                      <w:r>
                        <w:rPr/>
                        <w:t>過輕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nd i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分組作業一</w:t>
      </w:r>
      <w:r>
        <w:rPr>
          <w:b/>
          <w:sz w:val="24"/>
          <w:szCs w:val="24"/>
        </w:rPr>
        <w:t>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與上週相同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注意：請於作業資料夾內，另行製作一個記事本文字檔，註明所使用的標準及資料來源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男子血壓數值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PM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女子血壓數值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MF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空腹血糖值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S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白血球數量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WBC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男子血壓數值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PM_low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女子血壓數值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MF_low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空腹血糖值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S_low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白血球數量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WBC_low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加分題：完成後，想想如何在程式內，一併處理過高、過低、正常三個情況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超級加分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有著數！等</w:t>
      </w:r>
      <w:r>
        <w:rPr>
          <w:sz w:val="24"/>
          <w:szCs w:val="24"/>
        </w:rPr>
        <w:t xml:space="preserve">Lio </w:t>
      </w:r>
      <w:r>
        <w:rPr>
          <w:sz w:val="24"/>
          <w:szCs w:val="24"/>
        </w:rPr>
        <w:t>Sir</w:t>
      </w:r>
      <w:r>
        <w:rPr>
          <w:sz w:val="24"/>
          <w:szCs w:val="24"/>
        </w:rPr>
        <w:t>陣間講要求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jet so”</w:t>
      </w:r>
      <w:r>
        <w:rPr>
          <w:sz w:val="24"/>
          <w:szCs w:val="24"/>
        </w:rPr>
        <w:t>，費事有人做定！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分組作業二：</w:t>
      </w:r>
    </w:p>
    <w:p>
      <w:pPr>
        <w:pStyle w:val="Normal"/>
        <w:snapToGrid w:val="false"/>
        <w:spacing w:before="0" w:after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每組自行以生活上常用的計算方式為題，參照過往的作業製作一個計算器。程式及題材必須符合以下要求：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題材不可與之前的作業相同；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若程式只接受一個輸入，而又只能完成展示及基本計算要求者得</w:t>
      </w:r>
      <w:r>
        <w:rPr>
          <w:sz w:val="24"/>
          <w:szCs w:val="24"/>
        </w:rPr>
        <w:t>45%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輸入越多、輸出越多，使用控制項功能越多，計算方式越獨特、越複雜，成績亦會越高；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選題若與其他組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本班以外</w:t>
      </w:r>
      <w:r>
        <w:rPr>
          <w:sz w:val="24"/>
          <w:szCs w:val="24"/>
        </w:rPr>
        <w:t>)</w:t>
      </w:r>
      <w:r>
        <w:rPr>
          <w:sz w:val="24"/>
          <w:szCs w:val="24"/>
        </w:rPr>
        <w:t>相同或相似，成績亦會相對降低；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程式中必須具備註解，以標明各變量的用途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時限：兩週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簡報：完成後，於</w:t>
      </w:r>
      <w:r>
        <w:rPr>
          <w:sz w:val="24"/>
          <w:szCs w:val="24"/>
          <w:u w:val="single"/>
        </w:rPr>
        <w:t>17/1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於課堂展成品，每組必須用</w:t>
      </w:r>
      <w:r>
        <w:rPr>
          <w:sz w:val="24"/>
          <w:szCs w:val="24"/>
        </w:rPr>
        <w:t>3-5</w:t>
      </w:r>
      <w:r>
        <w:rPr>
          <w:sz w:val="24"/>
          <w:szCs w:val="24"/>
        </w:rPr>
        <w:t>分鐘簡單介紹作品。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成績：本學期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新細明體;PMingLiU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新細明體;PMingLiU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13:00Z</dcterms:created>
  <dc:creator>Jimmy Lio</dc:creator>
  <dc:description/>
  <cp:keywords/>
  <dc:language>en-US</dc:language>
  <cp:lastModifiedBy>Jimmy Lio</cp:lastModifiedBy>
  <cp:lastPrinted>2008-10-09T23:06:00Z</cp:lastPrinted>
  <dcterms:modified xsi:type="dcterms:W3CDTF">2008-10-09T23:46:00Z</dcterms:modified>
  <cp:revision>13</cp:revision>
  <dc:subject/>
  <dc:title>第05課 ─ 邏輯運算、比較符號 及 IF-THEN-ELSE 語句</dc:title>
</cp:coreProperties>
</file>