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2400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400480"/>
                          <a:chOff x="0" y="0"/>
                          <a:chExt cx="502920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189pt" coordorigin="0,0" coordsize="7920,3780">
                <v:rect id="shape_0" stroked="f" o:allowincell="f" style="position:absolute;left:0;top:0;width:7919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038090" cy="240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中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網頁作業內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INF</w:t>
                            </w:r>
                            <w:r>
                              <w:rPr/>
                              <w:t>網絡磁碟機中複製所需的圖案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資料夾</w:t>
                            </w:r>
                            <w:r>
                              <w:rPr/>
                              <w:t>images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主頁</w:t>
                            </w:r>
                            <w:r>
                              <w:rPr/>
                              <w:t>index.htm</w:t>
                            </w:r>
                            <w:r>
                              <w:rPr/>
                              <w:t>分為三個頁框，分別為</w:t>
                            </w:r>
                            <w:r>
                              <w:rPr/>
                              <w:t>top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left</w:t>
                            </w:r>
                            <w:r>
                              <w:rPr/>
                              <w:t>及</w:t>
                            </w:r>
                            <w:r>
                              <w:rPr/>
                              <w:t>main</w:t>
                            </w:r>
                            <w:r>
                              <w:rPr/>
                              <w:t>三個網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以表格排版製作出網頁樣式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見圖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插入一個圖層於指定位置上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圖層內有一底圖及一圖像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插入三個超連結於</w:t>
                            </w:r>
                            <w:r>
                              <w:rPr/>
                              <w:t>left</w:t>
                            </w:r>
                            <w:r>
                              <w:rPr/>
                              <w:t>的目錄文字上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一﹕在</w:t>
                            </w:r>
                            <w:r>
                              <w:rPr/>
                              <w:t>main</w:t>
                            </w:r>
                            <w:r>
                              <w:rPr/>
                              <w:t>中開啟</w:t>
                            </w:r>
                            <w:r>
                              <w:rPr/>
                              <w:t>index2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二﹕在新網頁中開啟</w:t>
                            </w:r>
                            <w:r>
                              <w:rPr/>
                              <w:t>index3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三﹕在目前視窗中開啟</w:t>
                            </w:r>
                            <w:r>
                              <w:rPr/>
                              <w:t>index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完成後將網站以自己學號命名，並儲存至</w:t>
                            </w:r>
                            <w:r>
                              <w:rPr/>
                              <w:t>pub</w:t>
                            </w:r>
                            <w:r>
                              <w:rPr/>
                              <w:t>網絡磁碟機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9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高中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網頁作業內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INF</w:t>
                      </w:r>
                      <w:r>
                        <w:rPr/>
                        <w:t>網絡磁碟機中複製所需的圖案</w:t>
                      </w:r>
                      <w:r>
                        <w:rPr/>
                        <w:t>(</w:t>
                      </w:r>
                      <w:r>
                        <w:rPr/>
                        <w:t>資料夾</w:t>
                      </w:r>
                      <w:r>
                        <w:rPr/>
                        <w:t>images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主頁</w:t>
                      </w:r>
                      <w:r>
                        <w:rPr/>
                        <w:t>index.htm</w:t>
                      </w:r>
                      <w:r>
                        <w:rPr/>
                        <w:t>分為三個頁框，分別為</w:t>
                      </w:r>
                      <w:r>
                        <w:rPr/>
                        <w:t>top</w:t>
                      </w:r>
                      <w:r>
                        <w:rPr/>
                        <w:t>、</w:t>
                      </w:r>
                      <w:r>
                        <w:rPr/>
                        <w:t>left</w:t>
                      </w:r>
                      <w:r>
                        <w:rPr/>
                        <w:t>及</w:t>
                      </w:r>
                      <w:r>
                        <w:rPr/>
                        <w:t>main</w:t>
                      </w:r>
                      <w:r>
                        <w:rPr/>
                        <w:t>三個網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以表格排版製作出網頁樣式</w:t>
                      </w:r>
                      <w:r>
                        <w:rPr/>
                        <w:t>(</w:t>
                      </w:r>
                      <w:r>
                        <w:rPr/>
                        <w:t>見圖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插入一個圖層於指定位置上</w:t>
                      </w:r>
                      <w:r>
                        <w:rPr/>
                        <w:t>(</w:t>
                      </w:r>
                      <w:r>
                        <w:rPr/>
                        <w:t>圖層內有一底圖及一圖像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插入三個超連結於</w:t>
                      </w:r>
                      <w:r>
                        <w:rPr/>
                        <w:t>left</w:t>
                      </w:r>
                      <w:r>
                        <w:rPr/>
                        <w:t>的目錄文字上﹕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一﹕在</w:t>
                      </w:r>
                      <w:r>
                        <w:rPr/>
                        <w:t>main</w:t>
                      </w:r>
                      <w:r>
                        <w:rPr/>
                        <w:t>中開啟</w:t>
                      </w:r>
                      <w:r>
                        <w:rPr/>
                        <w:t>index2.ht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二﹕在新網頁中開啟</w:t>
                      </w:r>
                      <w:r>
                        <w:rPr/>
                        <w:t>index3.ht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三﹕在目前視窗中開啟</w:t>
                      </w:r>
                      <w:r>
                        <w:rPr/>
                        <w:t>index.ht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完成後將網站以自己學號命名，並儲存至</w:t>
                      </w:r>
                      <w:r>
                        <w:rPr/>
                        <w:t>pub</w:t>
                      </w:r>
                      <w:r>
                        <w:rPr/>
                        <w:t>網絡磁碟機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038090" cy="2409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中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網頁作業內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INF</w:t>
                            </w:r>
                            <w:r>
                              <w:rPr/>
                              <w:t>網絡磁碟機中複製所需的圖案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資料夾</w:t>
                            </w:r>
                            <w:r>
                              <w:rPr/>
                              <w:t>images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主頁</w:t>
                            </w:r>
                            <w:r>
                              <w:rPr/>
                              <w:t>index.htm</w:t>
                            </w:r>
                            <w:r>
                              <w:rPr/>
                              <w:t>分為三個頁框，分別為</w:t>
                            </w:r>
                            <w:r>
                              <w:rPr/>
                              <w:t>top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left</w:t>
                            </w:r>
                            <w:r>
                              <w:rPr/>
                              <w:t>及</w:t>
                            </w:r>
                            <w:r>
                              <w:rPr/>
                              <w:t>main</w:t>
                            </w:r>
                            <w:r>
                              <w:rPr/>
                              <w:t>三個網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以表格排版製作出網頁樣式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見圖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插入一個圖層於指定位置上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圖層內有一底圖及一圖像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插入三個超連結於</w:t>
                            </w:r>
                            <w:r>
                              <w:rPr/>
                              <w:t>left</w:t>
                            </w:r>
                            <w:r>
                              <w:rPr/>
                              <w:t>的目錄文字上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一﹕在</w:t>
                            </w:r>
                            <w:r>
                              <w:rPr/>
                              <w:t>main</w:t>
                            </w:r>
                            <w:r>
                              <w:rPr/>
                              <w:t>中開啟</w:t>
                            </w:r>
                            <w:r>
                              <w:rPr/>
                              <w:t>index2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二﹕在新網頁中開啟</w:t>
                            </w:r>
                            <w:r>
                              <w:rPr/>
                              <w:t>index3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三﹕在目前視窗中開啟</w:t>
                            </w:r>
                            <w:r>
                              <w:rPr/>
                              <w:t>index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完成後將網站以自己學號命名，並儲存至</w:t>
                            </w:r>
                            <w:r>
                              <w:rPr/>
                              <w:t>pub</w:t>
                            </w:r>
                            <w:r>
                              <w:rPr/>
                              <w:t>網絡磁碟機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9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高中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網頁作業內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INF</w:t>
                      </w:r>
                      <w:r>
                        <w:rPr/>
                        <w:t>網絡磁碟機中複製所需的圖案</w:t>
                      </w:r>
                      <w:r>
                        <w:rPr/>
                        <w:t>(</w:t>
                      </w:r>
                      <w:r>
                        <w:rPr/>
                        <w:t>資料夾</w:t>
                      </w:r>
                      <w:r>
                        <w:rPr/>
                        <w:t>images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主頁</w:t>
                      </w:r>
                      <w:r>
                        <w:rPr/>
                        <w:t>index.htm</w:t>
                      </w:r>
                      <w:r>
                        <w:rPr/>
                        <w:t>分為三個頁框，分別為</w:t>
                      </w:r>
                      <w:r>
                        <w:rPr/>
                        <w:t>top</w:t>
                      </w:r>
                      <w:r>
                        <w:rPr/>
                        <w:t>、</w:t>
                      </w:r>
                      <w:r>
                        <w:rPr/>
                        <w:t>left</w:t>
                      </w:r>
                      <w:r>
                        <w:rPr/>
                        <w:t>及</w:t>
                      </w:r>
                      <w:r>
                        <w:rPr/>
                        <w:t>main</w:t>
                      </w:r>
                      <w:r>
                        <w:rPr/>
                        <w:t>三個網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以表格排版製作出網頁樣式</w:t>
                      </w:r>
                      <w:r>
                        <w:rPr/>
                        <w:t>(</w:t>
                      </w:r>
                      <w:r>
                        <w:rPr/>
                        <w:t>見圖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插入一個圖層於指定位置上</w:t>
                      </w:r>
                      <w:r>
                        <w:rPr/>
                        <w:t>(</w:t>
                      </w:r>
                      <w:r>
                        <w:rPr/>
                        <w:t>圖層內有一底圖及一圖像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插入三個超連結於</w:t>
                      </w:r>
                      <w:r>
                        <w:rPr/>
                        <w:t>left</w:t>
                      </w:r>
                      <w:r>
                        <w:rPr/>
                        <w:t>的目錄文字上﹕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一﹕在</w:t>
                      </w:r>
                      <w:r>
                        <w:rPr/>
                        <w:t>main</w:t>
                      </w:r>
                      <w:r>
                        <w:rPr/>
                        <w:t>中開啟</w:t>
                      </w:r>
                      <w:r>
                        <w:rPr/>
                        <w:t>index2.ht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二﹕在新網頁中開啟</w:t>
                      </w:r>
                      <w:r>
                        <w:rPr/>
                        <w:t>index3.ht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三﹕在目前視窗中開啟</w:t>
                      </w:r>
                      <w:r>
                        <w:rPr/>
                        <w:t>index.ht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完成後將網站以自己學號命名，並儲存至</w:t>
                      </w:r>
                      <w:r>
                        <w:rPr/>
                        <w:t>pub</w:t>
                      </w:r>
                      <w:r>
                        <w:rPr/>
                        <w:t>網絡磁碟機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5024755</wp:posOffset>
                </wp:positionV>
                <wp:extent cx="5038090" cy="2409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中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網頁作業內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INF</w:t>
                            </w:r>
                            <w:r>
                              <w:rPr/>
                              <w:t>網絡磁碟機中複製所需的圖案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資料夾</w:t>
                            </w:r>
                            <w:r>
                              <w:rPr/>
                              <w:t>images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主頁</w:t>
                            </w:r>
                            <w:r>
                              <w:rPr/>
                              <w:t>index.htm</w:t>
                            </w:r>
                            <w:r>
                              <w:rPr/>
                              <w:t>分為三個頁框，分別為</w:t>
                            </w:r>
                            <w:r>
                              <w:rPr/>
                              <w:t>top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left</w:t>
                            </w:r>
                            <w:r>
                              <w:rPr/>
                              <w:t>及</w:t>
                            </w:r>
                            <w:r>
                              <w:rPr/>
                              <w:t>main</w:t>
                            </w:r>
                            <w:r>
                              <w:rPr/>
                              <w:t>三個網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以表格排版製作出網頁樣式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見圖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插入一個圖層於指定位置上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圖層內有一底圖及一圖像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插入三個超連結於</w:t>
                            </w:r>
                            <w:r>
                              <w:rPr/>
                              <w:t>left</w:t>
                            </w:r>
                            <w:r>
                              <w:rPr/>
                              <w:t>的目錄文字上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一﹕在</w:t>
                            </w:r>
                            <w:r>
                              <w:rPr/>
                              <w:t>main</w:t>
                            </w:r>
                            <w:r>
                              <w:rPr/>
                              <w:t>中開啟</w:t>
                            </w:r>
                            <w:r>
                              <w:rPr/>
                              <w:t>index2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二﹕在新網頁中開啟</w:t>
                            </w:r>
                            <w:r>
                              <w:rPr/>
                              <w:t>index3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三﹕在目前視窗中開啟</w:t>
                            </w:r>
                            <w:r>
                              <w:rPr/>
                              <w:t>index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完成後將網站以自己學號命名，並儲存至</w:t>
                            </w:r>
                            <w:r>
                              <w:rPr/>
                              <w:t>pub</w:t>
                            </w:r>
                            <w:r>
                              <w:rPr/>
                              <w:t>網絡磁碟機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9.7pt;mso-wrap-distance-left:9.05pt;mso-wrap-distance-right:9.05pt;mso-wrap-distance-top:0pt;mso-wrap-distance-bottom:0pt;margin-top:39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高中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網頁作業內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INF</w:t>
                      </w:r>
                      <w:r>
                        <w:rPr/>
                        <w:t>網絡磁碟機中複製所需的圖案</w:t>
                      </w:r>
                      <w:r>
                        <w:rPr/>
                        <w:t>(</w:t>
                      </w:r>
                      <w:r>
                        <w:rPr/>
                        <w:t>資料夾</w:t>
                      </w:r>
                      <w:r>
                        <w:rPr/>
                        <w:t>images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主頁</w:t>
                      </w:r>
                      <w:r>
                        <w:rPr/>
                        <w:t>index.htm</w:t>
                      </w:r>
                      <w:r>
                        <w:rPr/>
                        <w:t>分為三個頁框，分別為</w:t>
                      </w:r>
                      <w:r>
                        <w:rPr/>
                        <w:t>top</w:t>
                      </w:r>
                      <w:r>
                        <w:rPr/>
                        <w:t>、</w:t>
                      </w:r>
                      <w:r>
                        <w:rPr/>
                        <w:t>left</w:t>
                      </w:r>
                      <w:r>
                        <w:rPr/>
                        <w:t>及</w:t>
                      </w:r>
                      <w:r>
                        <w:rPr/>
                        <w:t>main</w:t>
                      </w:r>
                      <w:r>
                        <w:rPr/>
                        <w:t>三個網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以表格排版製作出網頁樣式</w:t>
                      </w:r>
                      <w:r>
                        <w:rPr/>
                        <w:t>(</w:t>
                      </w:r>
                      <w:r>
                        <w:rPr/>
                        <w:t>見圖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插入一個圖層於指定位置上</w:t>
                      </w:r>
                      <w:r>
                        <w:rPr/>
                        <w:t>(</w:t>
                      </w:r>
                      <w:r>
                        <w:rPr/>
                        <w:t>圖層內有一底圖及一圖像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插入三個超連結於</w:t>
                      </w:r>
                      <w:r>
                        <w:rPr/>
                        <w:t>left</w:t>
                      </w:r>
                      <w:r>
                        <w:rPr/>
                        <w:t>的目錄文字上﹕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一﹕在</w:t>
                      </w:r>
                      <w:r>
                        <w:rPr/>
                        <w:t>main</w:t>
                      </w:r>
                      <w:r>
                        <w:rPr/>
                        <w:t>中開啟</w:t>
                      </w:r>
                      <w:r>
                        <w:rPr/>
                        <w:t>index2.ht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二﹕在新網頁中開啟</w:t>
                      </w:r>
                      <w:r>
                        <w:rPr/>
                        <w:t>index3.ht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三﹕在目前視窗中開啟</w:t>
                      </w:r>
                      <w:r>
                        <w:rPr/>
                        <w:t>index.ht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完成後將網站以自己學號命名，並儲存至</w:t>
                      </w:r>
                      <w:r>
                        <w:rPr/>
                        <w:t>pub</w:t>
                      </w:r>
                      <w:r>
                        <w:rPr/>
                        <w:t>網絡磁碟機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253855</wp:posOffset>
                </wp:positionV>
                <wp:extent cx="5038090" cy="2409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中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網頁作業內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INF</w:t>
                            </w:r>
                            <w:r>
                              <w:rPr/>
                              <w:t>網絡磁碟機中複製所需的圖案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資料夾</w:t>
                            </w:r>
                            <w:r>
                              <w:rPr/>
                              <w:t>images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主頁</w:t>
                            </w:r>
                            <w:r>
                              <w:rPr/>
                              <w:t>index.htm</w:t>
                            </w:r>
                            <w:r>
                              <w:rPr/>
                              <w:t>分為三個頁框，分別為</w:t>
                            </w:r>
                            <w:r>
                              <w:rPr/>
                              <w:t>top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left</w:t>
                            </w:r>
                            <w:r>
                              <w:rPr/>
                              <w:t>及</w:t>
                            </w:r>
                            <w:r>
                              <w:rPr/>
                              <w:t>main</w:t>
                            </w:r>
                            <w:r>
                              <w:rPr/>
                              <w:t>三個網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以表格排版製作出網頁樣式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見圖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插入一個圖層於指定位置上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圖層內有一底圖及一圖像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插入三個超連結於</w:t>
                            </w:r>
                            <w:r>
                              <w:rPr/>
                              <w:t>left</w:t>
                            </w:r>
                            <w:r>
                              <w:rPr/>
                              <w:t>的目錄文字上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一﹕在</w:t>
                            </w:r>
                            <w:r>
                              <w:rPr/>
                              <w:t>main</w:t>
                            </w:r>
                            <w:r>
                              <w:rPr/>
                              <w:t>中開啟</w:t>
                            </w:r>
                            <w:r>
                              <w:rPr/>
                              <w:t>index2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二﹕在新網頁中開啟</w:t>
                            </w:r>
                            <w:r>
                              <w:rPr/>
                              <w:t>index3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三﹕在目前視窗中開啟</w:t>
                            </w:r>
                            <w:r>
                              <w:rPr/>
                              <w:t>index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完成後將網站以自己學號命名，並儲存至</w:t>
                            </w:r>
                            <w:r>
                              <w:rPr/>
                              <w:t>pub</w:t>
                            </w:r>
                            <w:r>
                              <w:rPr/>
                              <w:t>網絡磁碟機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9.7pt;mso-wrap-distance-left:9.05pt;mso-wrap-distance-right:9.05pt;mso-wrap-distance-top:0pt;mso-wrap-distance-bottom:0pt;margin-top:72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高中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網頁作業內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INF</w:t>
                      </w:r>
                      <w:r>
                        <w:rPr/>
                        <w:t>網絡磁碟機中複製所需的圖案</w:t>
                      </w:r>
                      <w:r>
                        <w:rPr/>
                        <w:t>(</w:t>
                      </w:r>
                      <w:r>
                        <w:rPr/>
                        <w:t>資料夾</w:t>
                      </w:r>
                      <w:r>
                        <w:rPr/>
                        <w:t>images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主頁</w:t>
                      </w:r>
                      <w:r>
                        <w:rPr/>
                        <w:t>index.htm</w:t>
                      </w:r>
                      <w:r>
                        <w:rPr/>
                        <w:t>分為三個頁框，分別為</w:t>
                      </w:r>
                      <w:r>
                        <w:rPr/>
                        <w:t>top</w:t>
                      </w:r>
                      <w:r>
                        <w:rPr/>
                        <w:t>、</w:t>
                      </w:r>
                      <w:r>
                        <w:rPr/>
                        <w:t>left</w:t>
                      </w:r>
                      <w:r>
                        <w:rPr/>
                        <w:t>及</w:t>
                      </w:r>
                      <w:r>
                        <w:rPr/>
                        <w:t>main</w:t>
                      </w:r>
                      <w:r>
                        <w:rPr/>
                        <w:t>三個網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以表格排版製作出網頁樣式</w:t>
                      </w:r>
                      <w:r>
                        <w:rPr/>
                        <w:t>(</w:t>
                      </w:r>
                      <w:r>
                        <w:rPr/>
                        <w:t>見圖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插入一個圖層於指定位置上</w:t>
                      </w:r>
                      <w:r>
                        <w:rPr/>
                        <w:t>(</w:t>
                      </w:r>
                      <w:r>
                        <w:rPr/>
                        <w:t>圖層內有一底圖及一圖像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插入三個超連結於</w:t>
                      </w:r>
                      <w:r>
                        <w:rPr/>
                        <w:t>left</w:t>
                      </w:r>
                      <w:r>
                        <w:rPr/>
                        <w:t>的目錄文字上﹕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一﹕在</w:t>
                      </w:r>
                      <w:r>
                        <w:rPr/>
                        <w:t>main</w:t>
                      </w:r>
                      <w:r>
                        <w:rPr/>
                        <w:t>中開啟</w:t>
                      </w:r>
                      <w:r>
                        <w:rPr/>
                        <w:t>index2.ht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二﹕在新網頁中開啟</w:t>
                      </w:r>
                      <w:r>
                        <w:rPr/>
                        <w:t>index3.ht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三﹕在目前視窗中開啟</w:t>
                      </w:r>
                      <w:r>
                        <w:rPr/>
                        <w:t>index.ht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完成後將網站以自己學號命名，並儲存至</w:t>
                      </w:r>
                      <w:r>
                        <w:rPr/>
                        <w:t>pub</w:t>
                      </w:r>
                      <w:r>
                        <w:rPr/>
                        <w:t>網絡磁碟機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2510155</wp:posOffset>
                </wp:positionV>
                <wp:extent cx="5038090" cy="2409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中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網頁作業內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INF</w:t>
                            </w:r>
                            <w:r>
                              <w:rPr/>
                              <w:t>網絡磁碟機中複製所需的圖案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資料夾</w:t>
                            </w:r>
                            <w:r>
                              <w:rPr/>
                              <w:t>images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主頁</w:t>
                            </w:r>
                            <w:r>
                              <w:rPr/>
                              <w:t>index.htm</w:t>
                            </w:r>
                            <w:r>
                              <w:rPr/>
                              <w:t>分為三個頁框，分別為</w:t>
                            </w:r>
                            <w:r>
                              <w:rPr/>
                              <w:t>top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left</w:t>
                            </w:r>
                            <w:r>
                              <w:rPr/>
                              <w:t>及</w:t>
                            </w:r>
                            <w:r>
                              <w:rPr/>
                              <w:t>main</w:t>
                            </w:r>
                            <w:r>
                              <w:rPr/>
                              <w:t>三個網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以表格排版製作出網頁樣式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見圖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插入一個圖層於指定位置上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圖層內有一底圖及一圖像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插入三個超連結於</w:t>
                            </w:r>
                            <w:r>
                              <w:rPr/>
                              <w:t>left</w:t>
                            </w:r>
                            <w:r>
                              <w:rPr/>
                              <w:t>的目錄文字上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一﹕在</w:t>
                            </w:r>
                            <w:r>
                              <w:rPr/>
                              <w:t>main</w:t>
                            </w:r>
                            <w:r>
                              <w:rPr/>
                              <w:t>中開啟</w:t>
                            </w:r>
                            <w:r>
                              <w:rPr/>
                              <w:t>index2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二﹕在新網頁中開啟</w:t>
                            </w:r>
                            <w:r>
                              <w:rPr/>
                              <w:t>index3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連結三﹕在目前視窗中開啟</w:t>
                            </w:r>
                            <w:r>
                              <w:rPr/>
                              <w:t>index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完成後將網站以自己學號命名，並儲存至</w:t>
                            </w:r>
                            <w:r>
                              <w:rPr/>
                              <w:t>pub</w:t>
                            </w:r>
                            <w:r>
                              <w:rPr/>
                              <w:t>網絡磁碟機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9.7pt;mso-wrap-distance-left:9.05pt;mso-wrap-distance-right:9.05pt;mso-wrap-distance-top:0pt;mso-wrap-distance-bottom:0pt;margin-top:19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高中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網頁作業內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INF</w:t>
                      </w:r>
                      <w:r>
                        <w:rPr/>
                        <w:t>網絡磁碟機中複製所需的圖案</w:t>
                      </w:r>
                      <w:r>
                        <w:rPr/>
                        <w:t>(</w:t>
                      </w:r>
                      <w:r>
                        <w:rPr/>
                        <w:t>資料夾</w:t>
                      </w:r>
                      <w:r>
                        <w:rPr/>
                        <w:t>images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主頁</w:t>
                      </w:r>
                      <w:r>
                        <w:rPr/>
                        <w:t>index.htm</w:t>
                      </w:r>
                      <w:r>
                        <w:rPr/>
                        <w:t>分為三個頁框，分別為</w:t>
                      </w:r>
                      <w:r>
                        <w:rPr/>
                        <w:t>top</w:t>
                      </w:r>
                      <w:r>
                        <w:rPr/>
                        <w:t>、</w:t>
                      </w:r>
                      <w:r>
                        <w:rPr/>
                        <w:t>left</w:t>
                      </w:r>
                      <w:r>
                        <w:rPr/>
                        <w:t>及</w:t>
                      </w:r>
                      <w:r>
                        <w:rPr/>
                        <w:t>main</w:t>
                      </w:r>
                      <w:r>
                        <w:rPr/>
                        <w:t>三個網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以表格排版製作出網頁樣式</w:t>
                      </w:r>
                      <w:r>
                        <w:rPr/>
                        <w:t>(</w:t>
                      </w:r>
                      <w:r>
                        <w:rPr/>
                        <w:t>見圖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插入一個圖層於指定位置上</w:t>
                      </w:r>
                      <w:r>
                        <w:rPr/>
                        <w:t>(</w:t>
                      </w:r>
                      <w:r>
                        <w:rPr/>
                        <w:t>圖層內有一底圖及一圖像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插入三個超連結於</w:t>
                      </w:r>
                      <w:r>
                        <w:rPr/>
                        <w:t>left</w:t>
                      </w:r>
                      <w:r>
                        <w:rPr/>
                        <w:t>的目錄文字上﹕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一﹕在</w:t>
                      </w:r>
                      <w:r>
                        <w:rPr/>
                        <w:t>main</w:t>
                      </w:r>
                      <w:r>
                        <w:rPr/>
                        <w:t>中開啟</w:t>
                      </w:r>
                      <w:r>
                        <w:rPr/>
                        <w:t>index2.ht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二﹕在新網頁中開啟</w:t>
                      </w:r>
                      <w:r>
                        <w:rPr/>
                        <w:t>index3.ht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連結三﹕在目前視窗中開啟</w:t>
                      </w:r>
                      <w:r>
                        <w:rPr/>
                        <w:t>index.ht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完成後將網站以自己學號命名，並儲存至</w:t>
                      </w:r>
                      <w:r>
                        <w:rPr/>
                        <w:t>pub</w:t>
                      </w:r>
                      <w:r>
                        <w:rPr/>
                        <w:t>網絡磁碟機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54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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9:51:00Z</dcterms:created>
  <dc:creator>MC SYSTEM</dc:creator>
  <dc:description/>
  <cp:keywords/>
  <dc:language>en-US</dc:language>
  <cp:lastModifiedBy>MC SYSTEM</cp:lastModifiedBy>
  <dcterms:modified xsi:type="dcterms:W3CDTF">2004-12-12T10:11:00Z</dcterms:modified>
  <cp:revision>4</cp:revision>
  <dc:subject/>
  <dc:title/>
</cp:coreProperties>
</file>